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  <w:szCs w:val="28"/>
          <w:u w:val="none"/>
        </w:rPr>
        <w:t>МУНИЦИПАЛЬНОЕ АВТОНОМНОЕ ОБЩЕОБРАЗОВАТЕЛЬНОЕ УЧРЕЖДЕНИЕ СРЕДНЯЯ ОБЩЕОБРАЗОВАТЕЛЬНАЯ ШКОЛА № 2 МУНИЦИПАЛЬНОГО ОБРАЗОВАНИЯ УСТЬ-ЛАБИНСКИЙ РАЙОН Г. УСТЬ-ЛАБИНС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КРАЕВОЙ ПЕДАГОГИЧЕСКИЙ КОНКУРС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 ДИСТАНЦИОННЫЙ УРОК 2014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u w:val="single"/>
        </w:rPr>
        <w:t>ТЕМА: «Начальный период Великой Отечественной войны. Московская битва.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Автор: Марченко Николай Иванович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читель истории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г. Усть-Лабинск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  <w:szCs w:val="28"/>
          <w:u w:val="none"/>
        </w:rPr>
        <w:t>ул. Позиционная, 152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hyperlink r:id="rId2">
        <w:r>
          <w:rPr>
            <w:rStyle w:val="InternetLink"/>
            <w:b w:val="false"/>
            <w:bCs w:val="false"/>
            <w:sz w:val="28"/>
            <w:szCs w:val="28"/>
          </w:rPr>
          <w:t>nikolay.marchenko.74@mail.ru</w:t>
        </w:r>
      </w:hyperlink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АОУ СОШ № 2 г. Усть-Лабинс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анный урок разработан для учащегося 9 класса Центра дистанционного образования МАОУ СОШ № 2 Усть-Лабинского района. Ученик: Белов Никита Валентинович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Начальный период Великой Отечественной войны. Московская битв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: рабочая програм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личество часов в неделю: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рок № 2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 урока:</w:t>
      </w:r>
      <w:r>
        <w:rPr>
          <w:sz w:val="28"/>
          <w:szCs w:val="28"/>
        </w:rPr>
        <w:t xml:space="preserve"> комплект компьютерного оборудования, соответствующего требованиям программы дистанционного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тоды и приемы обучения, применяемые на уроке:</w:t>
      </w:r>
      <w:r>
        <w:rPr>
          <w:sz w:val="28"/>
          <w:szCs w:val="28"/>
        </w:rPr>
        <w:t xml:space="preserve"> частично поисков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Интегрирующая </w:t>
      </w:r>
      <w:r>
        <w:rPr>
          <w:sz w:val="28"/>
          <w:szCs w:val="28"/>
        </w:rPr>
        <w:t>дидактическая цель – расширить и систематизировать знания учащегося о войне с Германией.</w:t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яснить, что война с Германией носила со стороны СССР справедливый, освободительный характер, а германский «поход на Восток» не просто преследовал расширение «жизненного пространства», а имел целью геноцид не только русского, но и других народов нашей страны; раскрыть значение победы Красной Армии под Москв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проконтролировать степень усвоения обучающимся знаний по теме; привлечь обучающегося к дальнейшему самостоятельному изучению истории  Великой Отечественной войны;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продолжить работу  над развитием речи ученика; продолжать формирование навыка выполнения проблемного задания; научить анализировать исторические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) воспитательные</w:t>
      </w:r>
      <w:r>
        <w:rPr>
          <w:sz w:val="28"/>
          <w:szCs w:val="28"/>
        </w:rPr>
        <w:t>: воспитание чувства гордости за свою Родину и народ, воспитание чувства патриотизма и любви к Ро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позволяет развивать следующие ключевые компетенции учащего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учать (умение организовать взаимосвязи своих знаний и упорядочить их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кать (умение получать информацию и пользоваться ресурсами Интерне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слить (умение устанавливать взаимосвяз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трудничать (умение принимать решение, выслушать другую точку зрения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хнические навыки (пользоваться вспомогательной аппаратурой, техникой (сканер, принтер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Он-Лайн режи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рганизационной деятельности:</w:t>
      </w:r>
      <w:r>
        <w:rPr>
          <w:sz w:val="28"/>
          <w:szCs w:val="28"/>
        </w:rPr>
        <w:t xml:space="preserve"> индивидуальн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результатов:</w:t>
      </w:r>
      <w:r>
        <w:rPr>
          <w:sz w:val="28"/>
          <w:szCs w:val="28"/>
        </w:rPr>
        <w:t xml:space="preserve"> электронный журна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пользуемые ресурсы:</w:t>
      </w:r>
      <w:r>
        <w:rPr>
          <w:sz w:val="28"/>
          <w:szCs w:val="28"/>
        </w:rPr>
        <w:t xml:space="preserve"> НП «Телешкола»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212.192.129.197/school" \l "places/r:teacher/c:7f97fbad-83e1-4916-9f99-fe5df9dbeb27/s:788dfad5-7d1f-41b6-9d5c-6b81d67c936e/l:9d05d119-8fc7-427b-9df8-620b09e5c120/3-read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http://212.192.129.197/school#places/r:teacher/c:7f97fbad-83e1-4916-9f99-fe5df9dbeb27/s:788dfad5-7d1f-41b6-9d5c-6b81d67c936e/l:9d05d119-8fc7-427b-9df8-620b09e5c120/3-read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:</w:t>
      </w:r>
      <w:r>
        <w:rPr>
          <w:sz w:val="28"/>
          <w:szCs w:val="28"/>
        </w:rPr>
        <w:t xml:space="preserve"> Урок разработан с использованием ресурсов «Телешкола». На уроке используются следующие виды деятельности: слово учителя, самостоятельная работа ученика с материалами ресурса, работа с терминами; для закрепления  используется работа с историческим источником и выполнение теста в ресурсах «Телешкол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  <w:r>
        <w:rPr>
          <w:sz w:val="28"/>
          <w:szCs w:val="28"/>
        </w:rPr>
        <w:t xml:space="preserve"> (учебник История России XX – начало XXI века. 9 класс. А.А. Данилов, Л.Г. Косулина, ресурсы «Телешколы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ремя реализации занятия:</w:t>
      </w:r>
      <w:r>
        <w:rPr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мерная структура дистанционного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с учеником через сеть интер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 Приветствие, проверка готовности рабочего мест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spacing w:lineRule="auto" w:line="360" w:before="280" w:after="280"/>
        <w:ind w:left="540" w:righ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ы помним по материалам прошлого занятия, что внешнеполитическая ситуация у СССР к концу 1930-х гг. была непростой. Давай вместе вспомним, в чем заключалась эта непростая ситуация.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ди в Модуле 7, в блоке «Изучаем», вопросы в рубрике «Вспоминаем»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каковы были итоги внешней политики СССР в 1930-е гг.?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Как назывался план Гитлера по захвату СССР?</w:t>
      </w:r>
    </w:p>
    <w:p>
      <w:pPr>
        <w:pStyle w:val="Heading1"/>
        <w:rPr>
          <w:rFonts w:eastAsia="Cambria" w:cs="Cambria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ты испытываешь затруднения, забыл – открой пояснения,</w:t>
      </w:r>
    </w:p>
    <w:p>
      <w:pPr>
        <w:pStyle w:val="Heading1"/>
        <w:rPr>
          <w:rFonts w:eastAsia="Cambria" w:cs="Cambria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елкни по ссылке и прочти вслух.</w:t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таким образом, руководству СССР удалось отсрочить вступление страны в мировую войну почти на два года, но в полной мере подготовиться к отражению агрессии Германии так и не удалось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на занятии мы будем говорить об одном из самых трагичных и драматичных событии нашей истории – начальном периоде Великой Отечественной войны и Московской битве. Нет семьи в России, которой бы не коснулась война. Советский народ потерял в Великой Отечественной войне 27 млн. жизней.</w:t>
      </w:r>
    </w:p>
    <w:p>
      <w:pPr>
        <w:pStyle w:val="Normal"/>
        <w:spacing w:lineRule="auto" w:line="360" w:before="280" w:after="280"/>
        <w:ind w:left="180" w:right="0" w:hanging="0"/>
        <w:rPr>
          <w:sz w:val="28"/>
          <w:szCs w:val="28"/>
        </w:rPr>
      </w:pPr>
      <w:r>
        <w:rPr>
          <w:b/>
          <w:sz w:val="28"/>
          <w:szCs w:val="28"/>
        </w:rPr>
        <w:t>Мотивация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Скажи, Никита, а в твоей семье, среди родных, родственников кто-нибудь принимал участие в великой Отечественной войне? Если да, то спроси у старших, что они говорили о тех страшных днях, или прочти воспоминания современников о  первых месяцах войны. Что казалось им самым тяжелым, страшным? Чем они гордились? </w:t>
      </w:r>
    </w:p>
    <w:p>
      <w:pPr>
        <w:pStyle w:val="Normal"/>
        <w:spacing w:lineRule="auto" w:line="360"/>
        <w:ind w:left="180" w:right="0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180" w:righ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4. СССР. Канун войны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лово учителя</w:t>
      </w:r>
      <w:r>
        <w:rPr>
          <w:bCs/>
          <w:color w:val="000000"/>
          <w:sz w:val="28"/>
          <w:szCs w:val="28"/>
          <w:u w:val="single"/>
        </w:rPr>
        <w:t>.</w:t>
      </w:r>
      <w:r>
        <w:rPr>
          <w:bCs/>
          <w:color w:val="000000"/>
          <w:sz w:val="28"/>
          <w:szCs w:val="28"/>
        </w:rPr>
        <w:t xml:space="preserve"> Весной 1941 г. уже ощущалось приближение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ветская разведка почти ежедневно докладывала Сталину о планах Гитлер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чему Сталин был уверен, что Германия не нападет на СССР летом 1941 г.? для ответа используй текст и дополнительный материал (или  воспользоваться учебником Данилова. Параграф 29. Пункт «Канун войны»)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Начало вой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яснения учителя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рассвете 22 июня 1941 года, без объявления войны, нарушив пакт о ненападении, Германия напала на СССР. Началась Великая Отечественная вой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 Постановка проблемной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чти стихотворение Анны Андреевны Ахматовой. В процессе нашего занятия, определи, что такое Отечественная война, что отличает ее от всех других войн?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йна потребовала отказа от ряда форм управления страной, предусмотренных Конституцией СССР от 1936 г. 30 июня вся полнота власти была сосредоточена в руках Государственного Комитета Обороны, председателем которого стал И.В. Сталин. 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6.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Силы и планы сторон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лово учителя: 22 июня в смертельной схватке столкнулись две крупнейшие к тому времени армии мир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раясь на </w:t>
      </w:r>
      <w:hyperlink r:id="rId3">
        <w:r>
          <w:rPr>
            <w:rStyle w:val="InternetLink"/>
            <w:sz w:val="28"/>
            <w:szCs w:val="28"/>
          </w:rPr>
          <w:t>теоретический материал</w:t>
        </w:r>
      </w:hyperlink>
      <w:r>
        <w:rPr>
          <w:sz w:val="28"/>
          <w:szCs w:val="28"/>
        </w:rPr>
        <w:t>, сравни силы сторон накануне Великой Отечественной вой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минут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 xml:space="preserve"> Неудачи Красной Армии летом – осенью 1941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6 сентября 1941 г. Гитлер издал директиву о наступлении на Москву – операция «Тайфун». Немецкая группировка армий «Центр» насчитывала свыше 1 млн. человек, 1700 танков, 950 самолетов. Наши войска: 770 танков, 364 самолета. Генеральное наступление на Москву началось 30 сентября 1941 г. Немцы прорвали оборону Западного фронта. В районе Вязьмы в окружение попали 4 советские армии, в «котел» под Брянском попали 3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ьзуясь </w:t>
      </w:r>
      <w:hyperlink r:id="rId4">
        <w:r>
          <w:rPr>
            <w:rStyle w:val="InternetLink"/>
            <w:sz w:val="28"/>
            <w:szCs w:val="28"/>
          </w:rPr>
          <w:t>дополнительными материалами</w:t>
        </w:r>
      </w:hyperlink>
      <w:r>
        <w:rPr>
          <w:sz w:val="28"/>
          <w:szCs w:val="28"/>
        </w:rPr>
        <w:t>, определи причины неудач Красной Армии в начале войн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Московская битва и ее зна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 учителя:</w:t>
      </w:r>
      <w:r>
        <w:rPr>
          <w:sz w:val="28"/>
          <w:szCs w:val="28"/>
        </w:rPr>
        <w:t xml:space="preserve"> Упорное сопротивление Красной Армии под Смоленском, Ленинградом, Киевом, Одессой, на многих других участках фронта не позволило осуществить планы немецкого командования по захвату Москвы к началу осени. В ходе Смоленского сражения немецкие войска впервые были вынуждены временно перейти к оборо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ое наступление немцев на Москву началось 30 сентября 1941 г. Им удалось не только прорвать оборону упорно сопротивлявшихся советских войск, но и окружить четыре армии западнее Вязьмы и две — южнее Брянс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Москвы сложилась критическая ситуация. Несмотря на то, что враг стоял в нескольких десятках километров от Москвы, 7 ноября на Красной площади состоялся традиционный парад войск. Часть войск с парада была направлена прямо на фро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лушай отрывок из «Песни защитников Москвы», какие чувства она у тебя выз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ноября войска Западного фронта получили значительные подкрепления из восточных районов страны. Это позволило 5—6 декабря 1941 г. начать контрнаступление советских войск под Москв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 декабре 1941 г. — начале января 1942 г. войска Красной Армии освободили Истру, Солнечногорск, Клин, Калинин (Тверь), Волоколамск, Наро-Фоминск, Малоярославец, Калугу и многие другие города и села. Всего же в ходе зимнего наступления советские войска разгромили 38 немецких дивизий. Враг был отброшен на 100—250 км от Мос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 Прочитай </w:t>
      </w:r>
      <w:hyperlink r:id="rId5">
        <w:r>
          <w:rPr>
            <w:rStyle w:val="InternetLink"/>
            <w:b/>
            <w:sz w:val="28"/>
            <w:szCs w:val="28"/>
          </w:rPr>
          <w:t>стихотворение Павла Шубина</w:t>
        </w:r>
      </w:hyperlink>
      <w:r>
        <w:rPr>
          <w:b/>
          <w:sz w:val="28"/>
          <w:szCs w:val="28"/>
        </w:rPr>
        <w:t>. На основе текста стихотворения определите, какова, по мнению автора, роль победы Красной Армии в битве под Моск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амостоятельная работа</w:t>
      </w:r>
      <w:r>
        <w:rPr>
          <w:sz w:val="28"/>
          <w:szCs w:val="28"/>
        </w:rPr>
        <w:t>. Выполнение заданий в блоке «Контроль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теперь давай вернемся к нашему проблемному заданию и ответь на вопрос: так чем же отличается Отечественная война от всех остальных вой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флекс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Домашнее задание. Пройти тесты.</w:t>
      </w:r>
      <w:r>
        <w:rPr/>
        <w:t xml:space="preserve"> Опираясь на карту «Великая Отечественная война Советского Союза (22.VI.1941 г.—18.XI.1942 г.)», выполните задание в </w:t>
      </w:r>
      <w:r>
        <w:fldChar w:fldCharType="begin"/>
      </w:r>
      <w:r>
        <w:rPr>
          <w:rStyle w:val="InternetLink"/>
        </w:rPr>
        <w:instrText xml:space="preserve"> HYPERLINK "http://212.192.129.197/school" \l "lesson-block-1a4e56b2-33be-48b2-aa46-6a0cd89b8caa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урной карте</w:t>
      </w:r>
      <w:r>
        <w:rPr>
          <w:rStyle w:val="InternetLink"/>
        </w:rPr>
        <w:fldChar w:fldCharType="end"/>
      </w:r>
      <w:r>
        <w:rPr/>
        <w:t>. Отослать результат учител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История России,XX — начало XXI века. 9 класс М. Просвещение, 2011</w:t>
      </w:r>
    </w:p>
    <w:p>
      <w:pPr>
        <w:pStyle w:val="Preformatted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геносов В.В. «Русская литература ХХ века» - учебник для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ебных заведений. Москва «Дрофа» 1998г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рупина Н.Л. «Литература в школе» - научно-методический</w:t>
      </w:r>
    </w:p>
    <w:p>
      <w:pPr>
        <w:pStyle w:val="PreformattedText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. Москва «Алмаз-пресс» 272000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y.marchenko.74@mail.ru" TargetMode="External"/><Relationship Id="rId3" Type="http://schemas.openxmlformats.org/officeDocument/2006/relationships/hyperlink" Target="http://212.192.129.197/enc/article:924d2afd-4592-48a9-b181-ba98500cdb36" TargetMode="External"/><Relationship Id="rId4" Type="http://schemas.openxmlformats.org/officeDocument/2006/relationships/hyperlink" Target="http://212.192.129.197/school" TargetMode="External"/><Relationship Id="rId5" Type="http://schemas.openxmlformats.org/officeDocument/2006/relationships/hyperlink" Target="http://212.192.129.197/enc/article:aabc2c77-d753-49fe-a0c9-b8f787ccf9c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3:17:00Z</dcterms:created>
  <dc:creator>Admin</dc:creator>
  <dc:description/>
  <dc:language>en-US</dc:language>
  <cp:lastModifiedBy>Admin</cp:lastModifiedBy>
  <dcterms:modified xsi:type="dcterms:W3CDTF">2014-05-28T23:17:00Z</dcterms:modified>
  <cp:revision>2</cp:revision>
  <dc:subject/>
  <dc:title>Дистанционный урок</dc:title>
</cp:coreProperties>
</file>